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ОГОВОР  ПОДРЯДА № 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Уфа                                                                                   «___»_____________ 2014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76"/>
        <w:ind w:firstLine="567"/>
        <w:rPr/>
      </w:pPr>
      <w:r>
        <w:rPr/>
        <w:t xml:space="preserve">___________, именуемое в дальнейшем «Исполнитель», в лице директора ______________________________, действующего на основании Устава, с одной стороны,  и </w:t>
      </w:r>
      <w:r>
        <w:rPr>
          <w:szCs w:val="24"/>
        </w:rPr>
        <w:t>Открытое акционерное общество «Башинформсвязь»</w:t>
      </w:r>
      <w:r>
        <w:rPr/>
        <w:t>, именуемое в дальнейшем «</w:t>
      </w:r>
      <w:r>
        <w:rPr>
          <w:szCs w:val="24"/>
        </w:rPr>
        <w:t>Заказчик», в лице генерального директора Сафеева Р.Р., действующего на основании Устава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yle14"/>
        <w:spacing w:lineRule="auto" w:line="276"/>
        <w:rPr/>
      </w:pPr>
      <w:r>
        <w:rPr/>
        <w:t>1.1.</w:t>
      </w:r>
      <w:r>
        <w:rPr>
          <w:lang w:val="en-US"/>
        </w:rPr>
        <w:t> </w:t>
      </w:r>
      <w:r>
        <w:rPr/>
        <w:t>Исполнитель обязуется выполнить и сдать Заказчику, а последний обязуется принять и оплатить работы по ремонту серверного оборудования.</w:t>
      </w:r>
    </w:p>
    <w:p>
      <w:pPr>
        <w:pStyle w:val="Style14"/>
        <w:spacing w:lineRule="auto" w:line="276"/>
        <w:rPr/>
      </w:pPr>
      <w:r>
        <w:rPr/>
        <w:t>1.2.</w:t>
      </w:r>
      <w:r>
        <w:rPr>
          <w:lang w:val="en-US"/>
        </w:rPr>
        <w:t> </w:t>
      </w:r>
      <w:r>
        <w:rPr/>
        <w:t>Заказчик передаёт Исполнителю серверное оборудование для ремонта по мере возникновения необходимости. При осуществлении ремонта оборудования по местонахождению Исполнителя прием и доставка оборудования до местонахождения Исполнителя и обратно Заказчику осуществляется силами и за счет средств Исполнителя.</w:t>
      </w:r>
    </w:p>
    <w:p>
      <w:pPr>
        <w:pStyle w:val="Style14"/>
        <w:spacing w:lineRule="auto" w:line="276"/>
        <w:rPr/>
      </w:pPr>
      <w:r>
        <w:rPr/>
        <w:t>1.3.</w:t>
      </w:r>
      <w:r>
        <w:rPr>
          <w:lang w:val="en-US"/>
        </w:rPr>
        <w:t> </w:t>
      </w:r>
      <w:r>
        <w:rPr/>
        <w:t>Модели серверного оборудования, которые Исполнитель принимает для ремонта,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spacing w:lineRule="auto" w:line="276"/>
        <w:rPr/>
      </w:pPr>
      <w:r>
        <w:rPr/>
        <w:t>1.4.</w:t>
      </w:r>
      <w:r>
        <w:rPr>
          <w:lang w:val="en-US"/>
        </w:rPr>
        <w:t> </w:t>
      </w:r>
      <w:r>
        <w:rPr/>
        <w:t xml:space="preserve">Перечень услуг по ремонту серверного оборудования и их стоимость определяются Сторонами в Приложении №2 к настоящему Договору, являющимся его неотъемлемой частью. </w:t>
      </w:r>
    </w:p>
    <w:p>
      <w:pPr>
        <w:pStyle w:val="Style14"/>
        <w:spacing w:lineRule="auto" w:line="276"/>
        <w:rPr/>
      </w:pPr>
      <w:r>
        <w:rPr/>
        <w:t>1.5.</w:t>
      </w:r>
      <w:r>
        <w:rPr>
          <w:lang w:val="en-US"/>
        </w:rPr>
        <w:t> </w:t>
      </w:r>
      <w:r>
        <w:rPr/>
        <w:t>Заказчик обязуется уплатить Исполнителю стоимость ремонта оборудования в соответствии с условиями  раздела 3 настоящего Договора.</w:t>
      </w:r>
    </w:p>
    <w:p>
      <w:pPr>
        <w:pStyle w:val="Style14"/>
        <w:rPr/>
      </w:pPr>
      <w:r>
        <w:rPr/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СТОИМОСТЬ РАБОТ И ПОРЯДОК РАСЧЁТОВ</w:t>
      </w:r>
    </w:p>
    <w:p>
      <w:pPr>
        <w:pStyle w:val="Style1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List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1. Стоимость работ по ремонту оборудования указана в Приложении №2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WW2"/>
        <w:widowControl w:val="false"/>
        <w:tabs>
          <w:tab w:val="clear" w:pos="993"/>
        </w:tabs>
        <w:spacing w:lineRule="auto" w:line="276"/>
        <w:ind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4"/>
        </w:rPr>
        <w:t>2.2. Общая стоимость работ по ремонту оборудования по настоящему Договору не может превышать 504 000 (пятьсот четыре тысячи рублей 00 коп) без НДС.</w:t>
      </w:r>
    </w:p>
    <w:p>
      <w:pPr>
        <w:pStyle w:val="31"/>
        <w:widowControl/>
        <w:tabs>
          <w:tab w:val="clear" w:pos="720"/>
          <w:tab w:val="left" w:pos="567" w:leader="none"/>
        </w:tabs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 xml:space="preserve">2.3. Цены на запасные части для ремонта оборудования указаны в Приложении №3 к настоящему Договору,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31"/>
        <w:widowControl/>
        <w:tabs>
          <w:tab w:val="clear" w:pos="720"/>
          <w:tab w:val="left" w:pos="567" w:leader="none"/>
        </w:tabs>
        <w:spacing w:lineRule="auto" w:line="276"/>
        <w:rPr/>
      </w:pPr>
      <w:r>
        <w:rPr>
          <w:sz w:val="24"/>
          <w:lang w:val="ru-RU"/>
        </w:rPr>
        <w:t>2.4. Оплата стоимости произведённого ремонта и стоимости необходимых запасных частей оплачивается Заказчиком в течение 30 дней с момента подписания Сторонами накладной и Акта выполненных работ.</w:t>
      </w:r>
    </w:p>
    <w:p>
      <w:pPr>
        <w:pStyle w:val="Style13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4. 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ВЫПОЛНЕНИЯ, СДАЧИ И ПРИЁМКИ РАБОТ</w:t>
      </w:r>
    </w:p>
    <w:p>
      <w:pPr>
        <w:pStyle w:val="Style1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yle13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.1. Заказчик направляет заявку на ремонт Исполнителю и предъявляет серверное оборудование для ремонта из перечня моделей, указанного в Приложении №1 к настоящему Договору.</w:t>
      </w:r>
    </w:p>
    <w:p>
      <w:pPr>
        <w:pStyle w:val="Style13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.2. Исполнитель производит диагностику оборудования, установление причины и неисправных компонентов, в течение 5 рабочих дней согласовывает с Заказчиком состав производимого ремонта и срок проведения ремонта. Срок проведения ремонта, поставки запасных частей не должен превышать 30 календарных дней со дня согласования состава работ.</w:t>
      </w:r>
    </w:p>
    <w:p>
      <w:pPr>
        <w:pStyle w:val="Style13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3.3. Исполнитель производит ремонт и восстановление работоспособности серверного оборудования, предъявляет Заказчику отремонтированное оборудование, счёт, Акт выполненных работ. </w:t>
      </w:r>
    </w:p>
    <w:p>
      <w:pPr>
        <w:pStyle w:val="Style13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.4. Заказчик производит тестирование принятого из ремонта оборудования в течение 3 (трёх) рабочих дней. Заказчик в течение трёх рабочих дней со дня получения Акта о фактически выполненной работе по ремонту оборудования обязан направить Исполнителю подписанный Акт о приемке работ или его мотивированный отказ.</w:t>
      </w:r>
    </w:p>
    <w:p>
      <w:pPr>
        <w:pStyle w:val="Style13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.5. В случае непредставления подписанного Акта о приемке работ или мотивированного отказа о приемке работ в течение трёх рабочих дней со дня получения Акта работа считается принятой Заказчиком.</w:t>
      </w:r>
    </w:p>
    <w:p>
      <w:pPr>
        <w:pStyle w:val="Style13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.6. Заказчик может производить ремонт серверного оборудования самостоятельно в случаях замены типовых модулей (блоки питания, жёсткие диски, вентиляторы, модули памяти и др.), замена которых может быть произведена специалистами Заказчика без применения специального инструмента и демонтажа оборудования. В этом случае Заказчиком оплачивается только стоимость запасных частей.</w:t>
      </w:r>
    </w:p>
    <w:p>
      <w:pPr>
        <w:pStyle w:val="Style13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1. Гарантийный срок на выполненные ремонтные работы составляет 6 месяцев при условии правильной эксплуатации и действует с момента приемки работ Заказчиком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2. Гарантийное обслуживание оборудования включает ремонт или замену неисправного компонента оборудования, неисправность которого произошла по вине Исполнителя или производителя оборуд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ОТВЕТСТВЕННОСТЬ СТОРОН</w:t>
      </w:r>
    </w:p>
    <w:p>
      <w:pPr>
        <w:pStyle w:val="Style1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</w:rPr>
        <w:t xml:space="preserve">5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нарушения Заказчиком сроков выполнения обязательств по оплате работ, Заказчик обязуется уплатить Исполнител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lineRule="auto" w:line="276"/>
        <w:rPr/>
      </w:pPr>
      <w:r>
        <w:rPr/>
        <w:t>5.3. За нарушение сроков проведения диагностики и проведения ремонта оборудования по настоящему Договору Исполнитель уплачивает Заказчику по его требованию неустойку из расчета 0,1% от стоимости ремонта, за каждый день задержки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5.4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 xml:space="preserve">5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 ОБСТОЯТЕЛЬСТВА НЕПРЕОДОЛИМОЙ СИЛЫ</w:t>
      </w:r>
    </w:p>
    <w:p>
      <w:pPr>
        <w:pStyle w:val="Style1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>6.2. При наступлении и прекращении указанных в п. 6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lineRule="auto" w:line="276"/>
        <w:jc w:val="both"/>
        <w:rPr/>
      </w:pPr>
      <w:r>
        <w:rPr>
          <w:sz w:val="24"/>
          <w:szCs w:val="24"/>
        </w:rPr>
        <w:t>6.3. При отсутствии своевременного извещения, предусмотренного в п.6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7. КОНФИДЕНЦИАЛЬНОСТЬ</w:t>
      </w:r>
    </w:p>
    <w:p>
      <w:pPr>
        <w:pStyle w:val="Style11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7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7.1. настоящего Договора.</w:t>
      </w:r>
    </w:p>
    <w:p>
      <w:pPr>
        <w:pStyle w:val="Heading21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8. ПОРЯДОК РАЗРЕШЕНИЯ СПОРОВ</w:t>
      </w:r>
    </w:p>
    <w:p>
      <w:pPr>
        <w:pStyle w:val="Style1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yle14"/>
        <w:keepLines/>
        <w:spacing w:lineRule="auto" w:line="276"/>
        <w:rPr/>
      </w:pPr>
      <w:r>
        <w:rPr/>
        <w:t>8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8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, ПОРЯДОК РАСТОРЖЕНИЯ ДОГОВОР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>9.1. Настоящий Договор вступает в силу с даты подписания его Сторонами и действует в течение 12 месяцев с даты подписания настоящего Договора.</w:t>
      </w:r>
    </w:p>
    <w:p>
      <w:pPr>
        <w:pStyle w:val="Normal"/>
        <w:widowControl w:val="false"/>
        <w:spacing w:lineRule="auto" w:line="276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9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0. ЗАКЛЮЧИТЕЛЬНЫЕ ПОЛОЖЕНИЯ</w:t>
      </w:r>
    </w:p>
    <w:p>
      <w:pPr>
        <w:pStyle w:val="Style11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0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0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1"/>
        <w:spacing w:before="0" w:after="0"/>
        <w:jc w:val="center"/>
        <w:rPr>
          <w:b w:val="false"/>
          <w:b w:val="false"/>
          <w:sz w:val="22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ПЕРЕЧЕНЬ ПРИЛОЖЕНИЙ К ДОГОВОРУ</w:t>
      </w:r>
    </w:p>
    <w:p>
      <w:pPr>
        <w:pStyle w:val="Style19"/>
        <w:ind w:right="11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08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center"/>
              <w:rPr/>
            </w:pPr>
            <w:r>
              <w:rPr/>
              <w:t>Номер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/>
              <w:t>прилож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center"/>
              <w:rPr/>
            </w:pPr>
            <w:r>
              <w:rPr/>
              <w:t>Наименование при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ind w:right="1102" w:firstLine="490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ind w:right="432" w:hanging="0"/>
              <w:rPr/>
            </w:pPr>
            <w:r>
              <w:rPr/>
              <w:t>Перечень моделей оборудования для ремонт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2" w:firstLine="4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spacing w:before="100" w:after="10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по ремонту оборудов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2" w:firstLine="4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spacing w:before="100" w:after="10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 на запасные части</w:t>
            </w:r>
          </w:p>
        </w:tc>
      </w:tr>
    </w:tbl>
    <w:p>
      <w:pPr>
        <w:pStyle w:val="Normal"/>
        <w:ind w:right="1102"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102"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102"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102"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102"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2. АДРЕСА И БАНКОВСКИЕ РЕКВИЗИТЫ СТОРОН</w:t>
      </w:r>
    </w:p>
    <w:p>
      <w:pPr>
        <w:pStyle w:val="Style1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450000, Республика Башкортоста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   450000, Республика Башкортоста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ный счет  </w:t>
            </w:r>
            <w:r>
              <w:rPr>
                <w:bCs/>
                <w:sz w:val="22"/>
                <w:szCs w:val="22"/>
              </w:rPr>
              <w:t>р/с 40702810129300000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./счет 30 101 810 200000000824 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ОКПО 0115014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keepNext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_/Р.Р. Сафеев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к Договору № _____  от ______________ 2014 г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>
          <w:lang w:val="en-US"/>
        </w:rPr>
      </w:pPr>
      <w:r>
        <w:rPr>
          <w:lang w:val="en-US"/>
        </w:rPr>
        <w:t>Перечень моделей оборудования для ремонта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521"/>
        <w:gridCol w:w="262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од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, артику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Proliant BL460c G7 CTO BLAD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718-B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BladeCenter c3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04-B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BladeSystem c7000 Enclosure G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9-B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StorageWorks SB40c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43-B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BL460c G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54-B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BL460c G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64-B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BL685c G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78-B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160 G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02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20 G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69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60 G4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35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60 G4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25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60 G4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53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60 G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65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60 G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944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60 G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34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60 G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41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65 G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91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65 G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96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80 G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01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80 G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96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80 G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36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80 G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74-00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80 G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150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DL385 G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64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Proliant ML370 G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90-4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Storage Blade SB40c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43-B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x3650 M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5M2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x3650 M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5PAK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x3650 M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5ML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x3550 M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D49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x3650 M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5MU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BM x3650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9KF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x36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971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x36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9KY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x3550 M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4KF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x3850 X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53R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BM System Storage EXP3000 Expres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-HC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System Storage DS32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-HC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System Storage DS47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-70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 System Storage DS35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-C4A</w:t>
            </w:r>
          </w:p>
        </w:tc>
      </w:tr>
    </w:tbl>
    <w:p>
      <w:pPr>
        <w:pStyle w:val="TextBody"/>
        <w:ind w:right="8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_/Р.Р. Сафеев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right="8" w:hanging="0"/>
        <w:rPr/>
      </w:pPr>
      <w:r>
        <w:rPr/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2"/>
          <w:lang w:val="en-US"/>
        </w:rPr>
        <w:t>2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к Договору № _____  от ______________ 2014 г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тоимость услуг по ремонту оборудования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руб. без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серв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рвера с заменой материнск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рвера с заменой венти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_/Р.Р. Сафеев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3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к Договору № _____  от ______________ 2014 г.</w:t>
      </w:r>
    </w:p>
    <w:p>
      <w:pPr>
        <w:pStyle w:val="TextBody"/>
        <w:ind w:right="8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jc w:val="center"/>
        <w:rPr/>
      </w:pPr>
      <w:r>
        <w:rPr>
          <w:sz w:val="22"/>
          <w:szCs w:val="22"/>
        </w:rPr>
        <w:t xml:space="preserve">Цены на запасные части </w:t>
      </w:r>
    </w:p>
    <w:p>
      <w:pPr>
        <w:pStyle w:val="TextBody"/>
        <w:ind w:right="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027"/>
        <w:gridCol w:w="1847"/>
        <w:gridCol w:w="2860"/>
      </w:tblGrid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, артику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/>
            </w:pPr>
            <w:r>
              <w:rPr>
                <w:b/>
                <w:bCs/>
              </w:rPr>
              <w:t>Цена за без НДС, рубли РФ</w:t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>Вентилятор DL360G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412902-001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>Вентилятор DL360G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412212-001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/>
            </w:pPr>
            <w:r>
              <w:rPr/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>Блок питания DL360G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325718-001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/>
            </w:pPr>
            <w:r>
              <w:rPr/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Блок питания DL360G5, DL365G5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393527-001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/>
            </w:pPr>
            <w:r>
              <w:rPr/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Блок питания DL380G5, DL385G5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403781-001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/>
            </w:pPr>
            <w:r>
              <w:rPr/>
              <w:t>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>Диск жёсткий 2,5" SAS 146GB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518194-001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/>
            </w:pPr>
            <w:r>
              <w:rPr/>
              <w:t>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>Диск жёсткий 2,5" SAS 146GB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507119-003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/>
            </w:pPr>
            <w:r>
              <w:rPr/>
              <w:t>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>Диск жёсткий 2,5" SAS 146GB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507119-001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jc w:val="center"/>
              <w:rPr/>
            </w:pPr>
            <w:r>
              <w:rPr/>
              <w:t>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>Диск жёсткий 2,5" SAS 146GB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/>
            </w:pPr>
            <w:r>
              <w:rPr/>
              <w:t xml:space="preserve">430165-003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ировка товара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ка Товара автомобильным  транспортом за счет Поставщика.</w:t>
            </w:r>
          </w:p>
        </w:tc>
      </w:tr>
      <w:tr>
        <w:trPr>
          <w:trHeight w:val="1275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валификационные критерии претендента (участника, поставщика)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наличие статуса сервисного партнёра НР, позволяющего производить ремонт и обслуживание серверов НР</w:t>
            </w:r>
          </w:p>
        </w:tc>
      </w:tr>
      <w:tr>
        <w:trPr>
          <w:trHeight w:val="1275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актное лицо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отдела технической инфраструктуры ИТ Хасанов Марат Рашитович., </w:t>
              <w:br/>
              <w:t>тел. +7 (347) 221-56-40</w:t>
            </w:r>
          </w:p>
        </w:tc>
      </w:tr>
    </w:tbl>
    <w:p>
      <w:pPr>
        <w:pStyle w:val="TextBody"/>
        <w:ind w:right="8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_/Р.Р. Сафеев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color w:val="000000"/>
      <w:lang w:val="en-AU"/>
    </w:rPr>
  </w:style>
  <w:style w:type="character" w:styleId="4">
    <w:name w:val="Заголовок 4 Знак"/>
    <w:qFormat/>
    <w:rPr>
      <w:b/>
      <w:bCs/>
      <w:sz w:val="24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9:00Z</dcterms:created>
  <dc:creator>MuhametzianovaG</dc:creator>
  <dc:description/>
  <cp:keywords/>
  <dc:language>en-US</dc:language>
  <cp:lastModifiedBy>Плотникова Оксана Владимировна</cp:lastModifiedBy>
  <cp:lastPrinted>2014-12-01T15:00:00Z</cp:lastPrinted>
  <dcterms:modified xsi:type="dcterms:W3CDTF">2014-12-05T08:59:00Z</dcterms:modified>
  <cp:revision>2</cp:revision>
  <dc:subject/>
  <dc:title/>
</cp:coreProperties>
</file>